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</w:tblGrid>
      <w:tr>
        <w:trPr/>
        <w:tc>
          <w:tcPr>
            <w:tcW w:w="3084" w:type="dxa"/>
            <w:tcBorders/>
          </w:tcPr>
          <w:p>
            <w:pPr>
              <w:pStyle w:val="ConsTitle"/>
              <w:keepNext w:val="tru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>«2026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 елга,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2027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  һәм </w:t>
            </w:r>
          </w:p>
          <w:p>
            <w:pPr>
              <w:pStyle w:val="ConsTitle"/>
              <w:keepNext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>2028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 еллар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план чорына </w:t>
            </w:r>
          </w:p>
          <w:p>
            <w:pPr>
              <w:pStyle w:val="ConsTitle"/>
              <w:keepNext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Татарстан Республикасы бюджеты турында» Татарстан Республикасы Законын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31 нче кушымта</w:t>
            </w:r>
          </w:p>
        </w:tc>
      </w:tr>
    </w:tbl>
    <w:p>
      <w:pPr>
        <w:pStyle w:val="Heading3"/>
        <w:jc w:val="right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>1 нче таблица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tt-RU"/>
        </w:rPr>
      </w:pPr>
      <w:r>
        <w:rPr>
          <w:rFonts w:cs="Times New Roman"/>
          <w:b/>
          <w:bCs/>
          <w:szCs w:val="28"/>
          <w:lang w:val="tt-RU"/>
        </w:rPr>
      </w:r>
    </w:p>
    <w:p>
      <w:pPr>
        <w:pStyle w:val="Normal"/>
        <w:autoSpaceDE w:val="false"/>
        <w:jc w:val="center"/>
        <w:rPr/>
      </w:pPr>
      <w:r>
        <w:rPr>
          <w:szCs w:val="28"/>
          <w:lang w:val="tt-RU"/>
        </w:rPr>
        <w:t xml:space="preserve">2026 елга </w:t>
      </w:r>
    </w:p>
    <w:p>
      <w:pPr>
        <w:pStyle w:val="Normal"/>
        <w:autoSpaceDE w:val="false"/>
        <w:jc w:val="center"/>
        <w:rPr>
          <w:szCs w:val="28"/>
          <w:lang w:val="tt-RU"/>
        </w:rPr>
      </w:pPr>
      <w:r>
        <w:rPr>
          <w:szCs w:val="28"/>
          <w:lang w:val="tt-RU"/>
        </w:rPr>
        <w:t>мәгариф өлкәсендә Татарстан Республикасы дәүләт вәкаләтләрен</w:t>
      </w:r>
    </w:p>
    <w:p>
      <w:pPr>
        <w:pStyle w:val="Normal"/>
        <w:autoSpaceDE w:val="false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 </w:t>
      </w:r>
      <w:r>
        <w:rPr>
          <w:szCs w:val="28"/>
          <w:lang w:val="tt-RU"/>
        </w:rPr>
        <w:t xml:space="preserve">җирле  үзидарә органнары тарафыннан гамәлгә ашыру өчен </w:t>
      </w:r>
    </w:p>
    <w:p>
      <w:pPr>
        <w:pStyle w:val="Normal"/>
        <w:autoSpaceDE w:val="false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муниципаль районнар һәм шәһәр округлары бюджетларына </w:t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  <w:t>субвенцияләр бүлү</w:t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</w:r>
    </w:p>
    <w:p>
      <w:pPr>
        <w:pStyle w:val="Normal"/>
        <w:ind w:right="-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  <w:lang w:val="tt-RU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  <w:highlight w:val="yellow"/>
        </w:rPr>
        <w:t>(</w:t>
      </w:r>
      <w:r>
        <w:rPr>
          <w:sz w:val="24"/>
          <w:szCs w:val="24"/>
          <w:highlight w:val="yellow"/>
          <w:lang w:val="tt-RU"/>
        </w:rPr>
        <w:t>мең сумнарда)</w:t>
      </w:r>
    </w:p>
    <w:tbl>
      <w:tblPr>
        <w:tblW w:w="102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701"/>
        <w:gridCol w:w="1985"/>
        <w:gridCol w:w="1843"/>
      </w:tblGrid>
      <w:tr>
        <w:trPr>
          <w:tblHeader w:val="true"/>
          <w:trHeight w:val="315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ципаль 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4"/>
                <w:szCs w:val="24"/>
              </w:rPr>
              <w:t>район</w:t>
            </w:r>
            <w:r>
              <w:rPr>
                <w:sz w:val="24"/>
                <w:szCs w:val="24"/>
                <w:lang w:val="tt-RU"/>
              </w:rPr>
              <w:t xml:space="preserve"> (шәһәр округы) исем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4"/>
                <w:szCs w:val="24"/>
                <w:lang w:val="tt-RU"/>
              </w:rPr>
              <w:t>Барлыгы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4"/>
                <w:szCs w:val="24"/>
                <w:lang w:val="tt-RU"/>
              </w:rPr>
              <w:t>шул исәптән</w:t>
            </w:r>
            <w:r>
              <w:rPr>
                <w:sz w:val="24"/>
                <w:szCs w:val="24"/>
              </w:rPr>
              <w:t>:</w:t>
            </w:r>
          </w:p>
        </w:tc>
      </w:tr>
      <w:tr>
        <w:trPr>
          <w:tblHeader w:val="true"/>
          <w:trHeight w:val="1335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4"/>
                <w:szCs w:val="24"/>
              </w:rPr>
              <w:t>методи</w:t>
            </w:r>
            <w:r>
              <w:rPr>
                <w:sz w:val="24"/>
                <w:szCs w:val="24"/>
                <w:lang w:val="tt-RU"/>
              </w:rPr>
              <w:t>к һәм мәгълүмати</w:t>
            </w:r>
            <w:r>
              <w:rPr>
                <w:sz w:val="24"/>
                <w:szCs w:val="24"/>
              </w:rPr>
              <w:t>-технологи</w:t>
            </w:r>
            <w:r>
              <w:rPr>
                <w:sz w:val="24"/>
                <w:szCs w:val="24"/>
                <w:lang w:val="tt-RU"/>
              </w:rPr>
              <w:t>к тәэмин итүгә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  <w:lang w:val="tt-RU"/>
              </w:rPr>
              <w:t>идарә итү чыгымнарын гамәлгә ашыруга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Әгерҗе муниципаль район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82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349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3,5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Азнакай муниципаль районы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53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94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9,1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ксубай муниципаль район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946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212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3,5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ктаныш муниципаль район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719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985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3,5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лексеевск муниципаль район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909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176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3,5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Әлки муниципаль район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882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148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3,5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Әлмәт муниципаль район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406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616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9,8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пас муниципаль район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36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402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3,5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рча муниципаль район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837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104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3,5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Әтнә муниципаль район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 627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893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3,5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аулы муниципаль район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808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049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9,1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алтач муниципаль район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775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042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3,5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өгелмә муниципаль район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30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371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9,1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уа муниципаль район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752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993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9,1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Югары Ослан муниципаль район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961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 227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3,5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иектау муниципаль район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808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074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3,5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Чүпрәле муниципаль район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404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671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3,5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лабуга муниципаль район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03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44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9,1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Зәй муниципаль район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602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843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9,1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Зеленодольск муниципаль район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898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5 108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9,8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айбыч муниципаль район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80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346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3,5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ама Тамагы муниципаль район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898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165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3,5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укмара муниципаль район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946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12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3,5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Лаеш муниципаль район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240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506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3,5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Лениногорск муниципаль район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007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 248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9,1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амадыш муниципаль район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190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57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3,5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енделеевск муниципаль район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905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171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3,5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инзәлә муниципаль район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711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978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3,5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өслим муниципаль район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513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780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3,5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үбән Кама муниципаль район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266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9 476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9,8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Яңа Чишмә муниципаль район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476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743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3,5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урлат муниципаль район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971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12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9,1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итрәч муниципаль район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880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47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3,5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Балык Бистәсе муниципаль районы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48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414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3,5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аба муниципаль район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701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 968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3,5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арман муниципаль район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719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985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3,5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Спас муниципаль районы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187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454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3,5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әтеш муниципаль район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76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343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3,5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укай муниципаль район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33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443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9,8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еләче муниципаль район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822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089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3,5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Чирмешән муниципаль район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83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350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3,5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Чистай муниципаль район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446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687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9,1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Ютазы муниципаль район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069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335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3,5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Чаллы шәһәре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405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543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1,5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азан шәһәр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167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047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119,9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Барлыгы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8 898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6 920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1 977,5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right="-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  <w:t xml:space="preserve"> </w:t>
      </w:r>
      <w:r>
        <w:br w:type="page"/>
      </w:r>
    </w:p>
    <w:p>
      <w:pPr>
        <w:pStyle w:val="Normal"/>
        <w:jc w:val="right"/>
        <w:rPr>
          <w:bCs/>
          <w:sz w:val="24"/>
        </w:rPr>
      </w:pPr>
      <w:r>
        <w:rPr>
          <w:sz w:val="24"/>
          <w:szCs w:val="24"/>
          <w:lang w:val="tt-RU"/>
        </w:rPr>
        <w:t>2 нче таблица</w:t>
      </w:r>
    </w:p>
    <w:p>
      <w:pPr>
        <w:pStyle w:val="Normal"/>
        <w:tabs>
          <w:tab w:val="clear" w:pos="708"/>
          <w:tab w:val="center" w:pos="5102" w:leader="none"/>
          <w:tab w:val="left" w:pos="8640" w:leader="none"/>
        </w:tabs>
        <w:rPr>
          <w:bCs/>
          <w:szCs w:val="28"/>
        </w:rPr>
      </w:pPr>
      <w:r>
        <w:rPr>
          <w:bCs/>
          <w:szCs w:val="28"/>
        </w:rPr>
        <w:tab/>
      </w:r>
    </w:p>
    <w:p>
      <w:pPr>
        <w:pStyle w:val="Normal"/>
        <w:tabs>
          <w:tab w:val="clear" w:pos="708"/>
          <w:tab w:val="center" w:pos="5102" w:leader="none"/>
          <w:tab w:val="left" w:pos="8640" w:leader="none"/>
        </w:tabs>
        <w:jc w:val="center"/>
        <w:rPr>
          <w:bCs/>
          <w:szCs w:val="28"/>
        </w:rPr>
      </w:pPr>
      <w:r>
        <w:rPr>
          <w:color w:val="000000"/>
          <w:szCs w:val="28"/>
          <w:lang w:val="tt-RU"/>
        </w:rPr>
        <w:t>2027 һәм 2028 еллар план чорына</w:t>
      </w:r>
    </w:p>
    <w:p>
      <w:pPr>
        <w:pStyle w:val="Normal"/>
        <w:autoSpaceDE w:val="false"/>
        <w:jc w:val="center"/>
        <w:rPr>
          <w:szCs w:val="28"/>
          <w:lang w:val="tt-RU"/>
        </w:rPr>
      </w:pPr>
      <w:r>
        <w:rPr>
          <w:szCs w:val="28"/>
        </w:rPr>
        <w:t xml:space="preserve">мәгариф өлкәсендә Татарстан Республикасы дәүләт вәкаләтләрен </w:t>
      </w:r>
    </w:p>
    <w:p>
      <w:pPr>
        <w:pStyle w:val="Normal"/>
        <w:autoSpaceDE w:val="false"/>
        <w:jc w:val="center"/>
        <w:rPr>
          <w:szCs w:val="28"/>
          <w:lang w:val="tt-RU"/>
        </w:rPr>
      </w:pPr>
      <w:r>
        <w:rPr>
          <w:szCs w:val="28"/>
          <w:lang w:val="tt-RU"/>
        </w:rPr>
        <w:t>җирле үзидарә органнары тарафыннан гамәлгә ашыру өчен</w:t>
      </w:r>
    </w:p>
    <w:p>
      <w:pPr>
        <w:pStyle w:val="Normal"/>
        <w:autoSpaceDE w:val="false"/>
        <w:jc w:val="center"/>
        <w:rPr/>
      </w:pPr>
      <w:r>
        <w:rPr>
          <w:szCs w:val="28"/>
          <w:lang w:val="tt-RU"/>
        </w:rPr>
        <w:t xml:space="preserve"> </w:t>
      </w:r>
      <w:r>
        <w:rPr>
          <w:szCs w:val="28"/>
        </w:rPr>
        <w:t xml:space="preserve">муниципаль районнар һәм шәһәр округлары бюджетларын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убвенцияләр бүлү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(</w:t>
      </w:r>
      <w:r>
        <w:rPr>
          <w:sz w:val="24"/>
          <w:szCs w:val="24"/>
          <w:lang w:val="tt-RU"/>
        </w:rPr>
        <w:t>мең сумнарда</w:t>
      </w:r>
      <w:r>
        <w:rPr>
          <w:sz w:val="24"/>
          <w:szCs w:val="24"/>
        </w:rPr>
        <w:t>)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1701"/>
        <w:gridCol w:w="1417"/>
        <w:gridCol w:w="1134"/>
        <w:gridCol w:w="1701"/>
        <w:gridCol w:w="1276"/>
      </w:tblGrid>
      <w:tr>
        <w:trPr>
          <w:tblHeader w:val="true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lang w:val="tt-RU"/>
              </w:rPr>
              <w:t>М</w:t>
            </w:r>
            <w:r>
              <w:rPr>
                <w:rFonts w:cs="Times New Roman" w:ascii="Times New Roman" w:hAnsi="Times New Roman"/>
              </w:rPr>
              <w:t xml:space="preserve">униципаль 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район</w:t>
            </w:r>
            <w:r>
              <w:rPr>
                <w:rFonts w:cs="Times New Roman" w:ascii="Times New Roman" w:hAnsi="Times New Roman"/>
                <w:lang w:val="tt-RU"/>
              </w:rPr>
              <w:t xml:space="preserve"> (шәһәр округы) исеме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7 ел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8 ел</w:t>
            </w:r>
          </w:p>
        </w:tc>
      </w:tr>
      <w:tr>
        <w:trPr>
          <w:tblHeader w:val="true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4"/>
                <w:highlight w:val="yellow"/>
              </w:rPr>
            </w:pPr>
            <w:r>
              <w:rPr>
                <w:rFonts w:cs="Times New Roman"/>
                <w:sz w:val="22"/>
                <w:szCs w:val="24"/>
                <w:highlight w:val="yellow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lang w:val="tt-RU"/>
              </w:rPr>
              <w:t>Барлыг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lang w:val="tt-RU"/>
              </w:rPr>
              <w:t>шул исәптән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lang w:val="tt-RU"/>
              </w:rPr>
              <w:t>Барлыгы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lang w:val="tt-RU"/>
              </w:rPr>
              <w:t>шул исәптән</w:t>
            </w:r>
            <w:r>
              <w:rPr>
                <w:rFonts w:cs="Times New Roman" w:ascii="Times New Roman" w:hAnsi="Times New Roman"/>
              </w:rPr>
              <w:t>:</w:t>
            </w:r>
          </w:p>
        </w:tc>
      </w:tr>
      <w:tr>
        <w:trPr>
          <w:tblHeader w:val="true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4"/>
                <w:highlight w:val="yellow"/>
              </w:rPr>
            </w:pPr>
            <w:r>
              <w:rPr>
                <w:rFonts w:cs="Times New Roman"/>
                <w:sz w:val="22"/>
                <w:szCs w:val="2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2"/>
              </w:rPr>
              <w:t>методи</w:t>
            </w:r>
            <w:r>
              <w:rPr>
                <w:sz w:val="22"/>
                <w:szCs w:val="22"/>
                <w:lang w:val="tt-RU"/>
              </w:rPr>
              <w:t>к һәм мәгълүмати</w:t>
            </w:r>
            <w:r>
              <w:rPr>
                <w:sz w:val="22"/>
                <w:szCs w:val="22"/>
              </w:rPr>
              <w:t>-технологи</w:t>
            </w:r>
            <w:r>
              <w:rPr>
                <w:sz w:val="22"/>
                <w:szCs w:val="22"/>
                <w:lang w:val="tt-RU"/>
              </w:rPr>
              <w:t>к тәэмин итүг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2"/>
                <w:lang w:val="tt-RU"/>
              </w:rPr>
              <w:t>идарә итү чыгымна-рын гамәлгә ашыруг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2"/>
              </w:rPr>
              <w:t>методи</w:t>
            </w:r>
            <w:r>
              <w:rPr>
                <w:sz w:val="22"/>
                <w:szCs w:val="22"/>
                <w:lang w:val="tt-RU"/>
              </w:rPr>
              <w:t>к һәм мәгълүмати</w:t>
            </w:r>
            <w:r>
              <w:rPr>
                <w:sz w:val="22"/>
                <w:szCs w:val="22"/>
              </w:rPr>
              <w:t>-технологи</w:t>
            </w:r>
            <w:r>
              <w:rPr>
                <w:sz w:val="22"/>
                <w:szCs w:val="22"/>
                <w:lang w:val="tt-RU"/>
              </w:rPr>
              <w:t>к тәэмин итүг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2"/>
                <w:lang w:val="tt-RU"/>
              </w:rPr>
              <w:t>идарә итү чыгымна-рын гамәлгә ашыруга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4"/>
                <w:szCs w:val="24"/>
              </w:rPr>
              <w:t>Әгерҗе муниципаль район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5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4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27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4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5,1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4"/>
                <w:szCs w:val="24"/>
              </w:rPr>
              <w:t xml:space="preserve">Азнакай муниципаль районы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38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553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7 85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93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4"/>
                <w:szCs w:val="24"/>
              </w:rPr>
              <w:t>Аксубай муниципаль район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6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5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  <w:bookmarkStart w:id="0" w:name="_GoBack"/>
            <w:bookmarkEnd w:id="0"/>
            <w:r>
              <w:rPr>
                <w:color w:val="000000"/>
                <w:sz w:val="22"/>
                <w:szCs w:val="22"/>
              </w:rPr>
              <w:t>0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94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0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5,1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4"/>
                <w:szCs w:val="24"/>
              </w:rPr>
              <w:t>Актаныш муниципаль район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73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92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43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95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5,1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4"/>
                <w:szCs w:val="24"/>
              </w:rPr>
              <w:t>Алексеевск муниципаль район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5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45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88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99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5,1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4"/>
                <w:szCs w:val="24"/>
              </w:rPr>
              <w:t>Әлки муниципаль район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3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3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88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5,1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4"/>
                <w:szCs w:val="24"/>
              </w:rPr>
              <w:t>Әлмәт муниципаль район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9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2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731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77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3,2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4"/>
                <w:szCs w:val="24"/>
              </w:rPr>
              <w:t>Апас муниципаль район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81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76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2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3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5,1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4"/>
                <w:szCs w:val="24"/>
              </w:rPr>
              <w:t>Арча муниципаль район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6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5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62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73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5,1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4"/>
                <w:szCs w:val="24"/>
              </w:rPr>
              <w:t>Әтнә муниципаль район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7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6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98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1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5,1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4"/>
                <w:szCs w:val="24"/>
              </w:rPr>
              <w:t>Баулы муниципаль район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0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7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88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97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4"/>
                <w:szCs w:val="24"/>
              </w:rPr>
              <w:t>Балтач муниципаль район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07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0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6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47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5,1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4"/>
                <w:szCs w:val="24"/>
              </w:rPr>
              <w:t>Бөгелмә муниципаль район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529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69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6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5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4"/>
                <w:szCs w:val="24"/>
              </w:rPr>
              <w:t>Буа муниципаль район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94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11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4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3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4"/>
                <w:szCs w:val="24"/>
              </w:rPr>
              <w:t>Югары Ослан муниципаль район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9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85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90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2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5,1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4"/>
                <w:szCs w:val="24"/>
              </w:rPr>
              <w:t>Биектау муниципаль район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3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2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7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48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5,1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4"/>
                <w:szCs w:val="24"/>
              </w:rPr>
              <w:t>Чүпрәле муниципаль район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47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64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59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70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5,1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4"/>
                <w:szCs w:val="24"/>
              </w:rPr>
              <w:t>Алабуга муниципаль район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400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567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37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2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4"/>
                <w:szCs w:val="24"/>
              </w:rPr>
              <w:t>Зәй муниципаль район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736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90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98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6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4"/>
                <w:szCs w:val="24"/>
              </w:rPr>
              <w:t>Зеленодольск муниципаль район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44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57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128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17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3,2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4"/>
                <w:szCs w:val="24"/>
              </w:rPr>
              <w:t>Кайбыч муниципаль район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55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5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26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4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5,1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4"/>
                <w:szCs w:val="24"/>
              </w:rPr>
              <w:t>Кама Тамагы муниципаль район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75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4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8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0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5,1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4"/>
                <w:szCs w:val="24"/>
              </w:rPr>
              <w:t>Кукмара муниципаль район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37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56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36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5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5,1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4"/>
                <w:szCs w:val="24"/>
              </w:rPr>
              <w:t>Лаеш муниципаль район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1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0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95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61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5,1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4"/>
                <w:szCs w:val="24"/>
              </w:rPr>
              <w:t>Лениногорск муниципаль район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4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515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81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90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4"/>
                <w:szCs w:val="24"/>
              </w:rPr>
              <w:t>Мамадыш муниципаль район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445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63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82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3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5,1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4"/>
                <w:szCs w:val="24"/>
              </w:rPr>
              <w:t>Менделеевск муниципаль район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76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5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9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1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5,1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4"/>
                <w:szCs w:val="24"/>
              </w:rPr>
              <w:t>Минзәлә муниципаль район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7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68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72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4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5,1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4"/>
                <w:szCs w:val="24"/>
              </w:rPr>
              <w:t>Мөслим муниципаль район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69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6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52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63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5,1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4"/>
                <w:szCs w:val="24"/>
              </w:rPr>
              <w:t>Түбән Кама муниципаль район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18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31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279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32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3,2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4"/>
                <w:szCs w:val="24"/>
              </w:rPr>
              <w:t>Яңа Чишмә муниципаль</w:t>
            </w:r>
            <w:r>
              <w:rPr>
                <w:sz w:val="24"/>
                <w:szCs w:val="24"/>
                <w:lang w:val="tt-RU"/>
              </w:rPr>
              <w:t xml:space="preserve">  </w:t>
            </w:r>
            <w:r>
              <w:rPr>
                <w:sz w:val="24"/>
                <w:szCs w:val="24"/>
              </w:rPr>
              <w:t>район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2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1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49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6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5,1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4"/>
                <w:szCs w:val="24"/>
              </w:rPr>
              <w:t>Нурлат муниципаль район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08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74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56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64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4"/>
                <w:szCs w:val="24"/>
              </w:rPr>
              <w:t>Питрәч муниципаль район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3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2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9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0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5,1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4"/>
                <w:szCs w:val="24"/>
              </w:rPr>
              <w:t xml:space="preserve">Балык Бистәсе муниципаль районы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7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7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51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63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5,1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4"/>
                <w:szCs w:val="24"/>
              </w:rPr>
              <w:t>Саба муниципаль район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93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12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8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4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5,1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4"/>
                <w:szCs w:val="24"/>
              </w:rPr>
              <w:t>Сарман муниципаль район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73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93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5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97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5,1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4"/>
                <w:szCs w:val="24"/>
              </w:rPr>
              <w:t xml:space="preserve">Спас муниципаль районы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5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48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03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1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5,1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4"/>
                <w:szCs w:val="24"/>
              </w:rPr>
              <w:t>Тәтеш муниципаль район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4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3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9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5,1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4"/>
                <w:szCs w:val="24"/>
              </w:rPr>
              <w:t>Тукай муниципаль район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5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8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70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1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3,2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4"/>
                <w:szCs w:val="24"/>
              </w:rPr>
              <w:t>Теләче муниципаль район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77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7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827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94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5,1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4"/>
                <w:szCs w:val="24"/>
              </w:rPr>
              <w:t xml:space="preserve">Чирмешән муниципаль </w:t>
            </w:r>
            <w:r>
              <w:rPr>
                <w:sz w:val="24"/>
                <w:szCs w:val="24"/>
                <w:lang w:val="tt-RU"/>
              </w:rPr>
              <w:t xml:space="preserve"> </w:t>
            </w:r>
            <w:r>
              <w:rPr>
                <w:sz w:val="24"/>
                <w:szCs w:val="24"/>
              </w:rPr>
              <w:t>район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0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9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0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2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5,1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4"/>
                <w:szCs w:val="24"/>
              </w:rPr>
              <w:t>Чистай муниципаль район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751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18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8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27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4"/>
                <w:szCs w:val="24"/>
              </w:rPr>
              <w:t>Ютазы муниципаль район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2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11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57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7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5,1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4"/>
                <w:szCs w:val="24"/>
              </w:rPr>
              <w:t xml:space="preserve">Чаллы шәһәре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889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94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61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57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40,0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4"/>
                <w:szCs w:val="24"/>
              </w:rPr>
              <w:t>Казан шәһәр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4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02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2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534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52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11,5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4"/>
                <w:szCs w:val="24"/>
              </w:rPr>
              <w:t xml:space="preserve">Барлыгы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 50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 38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11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 63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8 97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661,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tt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tt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tt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tt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tt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tt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tt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tt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Cambria"/>
      <w:b/>
      <w:bCs/>
      <w:kern w:val="2"/>
      <w:sz w:val="32"/>
      <w:szCs w:val="32"/>
      <w:lang w:val="tt-RU"/>
    </w:rPr>
  </w:style>
  <w:style w:type="character" w:styleId="2">
    <w:name w:val="Заголовок 2 Знак"/>
    <w:basedOn w:val="Style5"/>
    <w:qFormat/>
    <w:rPr>
      <w:rFonts w:ascii="Cambria" w:hAnsi="Cambria" w:cs="Cambria"/>
      <w:b/>
      <w:bCs/>
      <w:i/>
      <w:iCs/>
      <w:sz w:val="28"/>
      <w:szCs w:val="28"/>
      <w:lang w:val="tt-RU"/>
    </w:rPr>
  </w:style>
  <w:style w:type="character" w:styleId="3">
    <w:name w:val="Заголовок 3 Знак"/>
    <w:basedOn w:val="Style5"/>
    <w:qFormat/>
    <w:rPr>
      <w:rFonts w:ascii="Cambria" w:hAnsi="Cambria" w:cs="Cambria"/>
      <w:b/>
      <w:bCs/>
      <w:sz w:val="26"/>
      <w:szCs w:val="26"/>
      <w:lang w:val="tt-RU"/>
    </w:rPr>
  </w:style>
  <w:style w:type="character" w:styleId="4">
    <w:name w:val="Заголовок 4 Знак"/>
    <w:basedOn w:val="Style5"/>
    <w:qFormat/>
    <w:rPr>
      <w:rFonts w:ascii="Calibri" w:hAnsi="Calibri" w:cs="Calibri"/>
      <w:b/>
      <w:bCs/>
      <w:sz w:val="28"/>
      <w:szCs w:val="28"/>
      <w:lang w:val="tt-RU"/>
    </w:rPr>
  </w:style>
  <w:style w:type="character" w:styleId="5">
    <w:name w:val="Заголовок 5 Знак"/>
    <w:basedOn w:val="Style5"/>
    <w:qFormat/>
    <w:rPr>
      <w:rFonts w:ascii="Calibri" w:hAnsi="Calibri" w:cs="Calibri"/>
      <w:b/>
      <w:bCs/>
      <w:i/>
      <w:iCs/>
      <w:sz w:val="26"/>
      <w:szCs w:val="26"/>
      <w:lang w:val="tt-RU"/>
    </w:rPr>
  </w:style>
  <w:style w:type="character" w:styleId="6">
    <w:name w:val="Заголовок 6 Знак"/>
    <w:basedOn w:val="Style5"/>
    <w:qFormat/>
    <w:rPr>
      <w:rFonts w:ascii="Calibri" w:hAnsi="Calibri" w:cs="Calibri"/>
      <w:b/>
      <w:bCs/>
      <w:sz w:val="22"/>
      <w:szCs w:val="22"/>
      <w:lang w:val="tt-RU"/>
    </w:rPr>
  </w:style>
  <w:style w:type="character" w:styleId="7">
    <w:name w:val="Заголовок 7 Знак"/>
    <w:basedOn w:val="Style5"/>
    <w:qFormat/>
    <w:rPr>
      <w:rFonts w:ascii="Calibri" w:hAnsi="Calibri" w:cs="Calibri"/>
      <w:sz w:val="24"/>
      <w:szCs w:val="24"/>
      <w:lang w:val="tt-RU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cs="Cambria"/>
      <w:sz w:val="22"/>
      <w:szCs w:val="22"/>
      <w:lang w:val="tt-RU"/>
    </w:rPr>
  </w:style>
  <w:style w:type="character" w:styleId="Style6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  <w:lang w:val="tt-RU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Нижний колонтитул Знак"/>
    <w:basedOn w:val="Style5"/>
    <w:qFormat/>
    <w:rPr>
      <w:sz w:val="28"/>
    </w:rPr>
  </w:style>
  <w:style w:type="character" w:styleId="Style9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tt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tt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13:35:00Z</dcterms:created>
  <dc:creator>Алия Загидуллина</dc:creator>
  <dc:description/>
  <dc:language>en-US</dc:language>
  <cp:lastModifiedBy>hafizova.ilsiya</cp:lastModifiedBy>
  <cp:lastPrinted>2022-09-17T16:16:00Z</cp:lastPrinted>
  <dcterms:modified xsi:type="dcterms:W3CDTF">2025-11-24T13:35:00Z</dcterms:modified>
  <cp:revision>2</cp:revision>
  <dc:subject/>
  <dc:title/>
</cp:coreProperties>
</file>